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8771575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7338884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6002622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